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885"/>
        <w:gridCol w:w="360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ck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unclutte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slip wax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k cor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-lamination, water penetration – flex , oil-canning, blist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erglass rebuild if seriou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ts  / cam cleat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ve, clean, replace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inplat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pit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 towing hardwar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ve, clean, replace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shpit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 towing hardwar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chion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lead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ch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, service, lube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il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, pins and retaining rin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felin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, alignment, pins and retaining rings, ten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, re-tens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ay(s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hooks, chafing, alignment,  pins and retaining rings, attach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, re-tens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tay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hooks, chafing, alignment,  pins and retaining rings, attach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, re-tens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shrouds</w:t>
              <w:tab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hooks, chafing, alignment,  pins and retaining rings, attach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, re-tens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shroud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hooks, chafing, alignment,  pins and retaining rings, attach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, re-tens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cks / pulleys / travelers / alignment hardwar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even, corrosion, damage, wear, alignment, pins and retaining rin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place, re-tens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pe halyards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f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replace, re-tens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pe-wire connection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replace, re-tens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tri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 damage, fasten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, re-faste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 crutch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 damage, fasten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, re-faste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ed, fasteners, clean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clean, re-caulk, re-faste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c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 rail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fastened, damage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inspect, re-caulk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-fouling paint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idays, scrap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-up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tch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aks, cracks, seals, clam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er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aks, cracks, seals, clam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inspect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zarette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ks, cracks, seals,  clam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, inspect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nsom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ks, crac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, repair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even, corrosion, damage, 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-tension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 light wire and deck socket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 hing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 hinge pin / pivot pin – lock nut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eader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corrosion, damage, wear, attached to shroud line, end prot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om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corrosion, damage, 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sail cleat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corrosion, damage, 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to mast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damage, 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m vang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s, align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 corrosion, damage, 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il track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eners present, secure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d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s, corrosion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inspect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light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, damage, di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er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d, di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 line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fing, di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va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ger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fing, dirty, wor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ini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fing, dirty, wor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cover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fing, dirty, wor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-top cov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fing, dirty, wor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in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or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iling lin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heads / divider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t shifted at connections to deck hull, or ceiling liner, water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ing plates for deck hardwar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quate,  straight, corrosion, damage, 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ley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p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, leaks, clam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wiring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, sec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tank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, full, sec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tt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e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tank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ks, sec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 storag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e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, corro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th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n, service, repair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 area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, sec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n, service, repair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, corro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ervic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lg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, debr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mp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al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, tighten clamp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ber hol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l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ster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in, inspect if water in lamin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ve, repair, restore gel coat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 if beyond gel co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, restore gel coa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e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 if beyond gel co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gel coa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ct damag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 if beyond gel co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gel coa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u-hull fitting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amps, lube seacock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ckpit drain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ins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board well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ins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ballast valv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ks, corrosio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place gaskets, hardwar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-top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ing devic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, fun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flexible, continuo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ward hatch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clamp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, fun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flexible, continuo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>
          <w:trHeight w:val="37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in hatche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, flexible, continuo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el / centerboard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 – leading ed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pin / pivot pin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, corrosion, damage, 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haul hardwar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, corrosion, damage, 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d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d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, leading ed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nges, pintel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, distortion, fit, guide holes round not oblo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be, repair or replace e,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vot bolt and nut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, distortion, fit, guide holes round not oblo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e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ller</w:t>
            </w:r>
            <w:r>
              <w:rPr/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sters, de-lamination, damage, distor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gine</w:t>
            </w:r>
            <w:r>
              <w:rPr/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rk plug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, wor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cs</w:t>
              <w:tab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ll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er bulb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lin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tan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leaks, gauges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fill,  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fu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filt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filt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, lea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ellers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t, nicked, notched, crack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fire flame control devic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cabl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mp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ht, lock, motor  sol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to hull numb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iry, report, no-go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ranc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to hull numb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, report, no-go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to hull numb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, report, no-go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to trailer registr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, report, no-go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plat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to trailer registr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, report, no-go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ast Guard required equipment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Ds</w:t>
              <w:tab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as needed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, check expiration 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as needed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re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, check expiration 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as needed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Horn / hailer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 light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ghy / life raft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ard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 oil discharge, waste dispos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r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r rode[s], chain, connector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 ancho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 drogu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r stopp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line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harness(es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overboard float, flag, rescue rop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ar reflecto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 float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-anchor light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teri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level if not sealed, terminals, terminal cov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 &amp; lub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ght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, spare bulbs, corro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ug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e power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ine, inverter, sockets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s and breaker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as needed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ion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, shrink wrapped, cop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replace as needed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r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, organized, label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o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, spare batteries, check ante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P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, spare batteries, check ante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ar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a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v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  <w:r>
              <w:rPr>
                <w:b/>
              </w:rPr>
              <w:t xml:space="preserve"> </w:t>
            </w:r>
            <w:r>
              <w:rPr/>
              <w:t>charts / tide book / nav tools / logbook / radio channel li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ead</w:t>
            </w:r>
            <w:r>
              <w:rPr/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, chemicals and TP at h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ean, lube, treat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iler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lang w:val="en"/>
              </w:rPr>
              <w:t>rollers and pads</w:t>
            </w:r>
            <w:r>
              <w:rPr>
                <w:lang w:val="en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lang w:val="en"/>
              </w:rPr>
              <w:t>Worn, loo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"/>
              </w:rPr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wheel bearings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lubric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winch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lean and lubric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winch pawl / latch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lean and lubric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winch strap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lean and lubric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safety chain from boat to trail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lean and lubric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"/>
              </w:rPr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 xml:space="preserve">tongue jack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lean and lubric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"/>
              </w:rPr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 xml:space="preserve">light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lean and lubric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electrical connection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he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Clean and lubric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 xml:space="preserve">tir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pressure and condi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1"/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Inflate, servi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"/>
              </w:rPr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 xml:space="preserve">wheel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lug nu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1"/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Tighten,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"/>
              </w:rPr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 xml:space="preserve">brake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breakaway chai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1"/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tongue lock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1"/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Style w:val="Body1"/>
                <w:rFonts w:cs="Verdana" w:ascii="Verdana" w:hAnsi="Verdana"/>
                <w:sz w:val="20"/>
                <w:szCs w:val="20"/>
                <w:lang w:val="en"/>
              </w:rPr>
              <w:t>wor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1"/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Boat on trail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Level, tongue weigh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Adjus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sai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tiff, wear / chaf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halyard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ine through twist pin U shackle, pins and retaining rin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er / furler gear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, drum, stay couplin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ef point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achment hardwar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n pockets 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tens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tching –  seams,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b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tiff, wear / chaf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b halyard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ine through twist pin U shackle, pins and retaining rin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er / furler gear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, tape, drum, stay couplin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achment hardwar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tching –  seam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oa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, stiff, wear / chaf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oahalyard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ine through twist pin U shackle, pins and retaining rin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er / furler gear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, tape, drum, stay couplin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achment hardware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tching –  seam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, da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1"/>
                <w:lang w:val="en"/>
              </w:rPr>
              <w:t>Repair or repl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 </w:t>
    </w:r>
    <w:r>
      <w:rPr/>
      <w:t xml:space="preserve">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ailboat and trailer inspection /- maintenance 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25:00Z</dcterms:created>
  <dc:creator> </dc:creator>
  <dc:description/>
  <dc:language>en-US</dc:language>
  <cp:lastModifiedBy> </cp:lastModifiedBy>
  <dcterms:modified xsi:type="dcterms:W3CDTF">2008-08-13T04:14:00Z</dcterms:modified>
  <cp:revision>26</cp:revision>
  <dc:subject/>
  <dc:title>Sailboat inspection</dc:title>
</cp:coreProperties>
</file>