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ilboat tools and hardwar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5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, Suppli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n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screwdriv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SS screw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lips screwdriv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SS screw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x wrenc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x bol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n  wrenc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n bol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t gu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ple / brad gu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/ Monel staples, bra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E socket s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E wrenc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AE SS nuts, bolts, &amp; wash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socket s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etric SS nuts , bolts, &amp; washer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wrenc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able wrenc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k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lon wire ti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 and die s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iquid wrench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w hamm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-Ti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mall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wash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 hamm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lon wash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sledge hamm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nail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ized bailing wi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mast pivot bolt and nu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es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0 epox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tact rubber cement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illa glu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ue spreaders? Brushers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nt / clean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soaking tra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le glov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brus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alcoh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brus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oi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crap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flon scrap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-met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wi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y test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ering ir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nk wrap copper connecto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p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s, assort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utt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 t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an pli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ectric grea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 extension / dock cord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eing connector spr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lectrical t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mb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wrenc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stove clamp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C pipe cutt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 40 pi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C pipe connecto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VC glu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flon t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s / canv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Grommet tools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gromme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l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 threa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 maker’s palm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 patches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Speedy stitcher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 t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 soap / cleaner &amp; bru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vas patch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Rigg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Cotter pi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cutt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fitting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ting crimper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chafe t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eat hook” repair wra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p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nife with marlinspike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Thimb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hing co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tap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rs / moo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chai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connecto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to rode connecto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fe tub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proof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lking gu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licone caulking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ch seal materi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caulk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EMT scisso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illa t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knfe #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uc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M Blue mask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water / radiator tap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plug wrenc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plug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 wrench / sock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pro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er pi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manual start rope &amp; hand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ng bulb li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line filt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uch up spray paint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ell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e pump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uild ki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r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e gu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thium greas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Flood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ft wood bung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hull patches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marine putty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-Corro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D-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 brus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Silicon spray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toleum Pai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paint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wax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zinc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cant pack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cone cloth to wipe tool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proof cas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 brus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fouling pai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orbital buffer / sand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slip deck wa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ub brush system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 cleaner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fer pa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fer sanding pap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dril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less dril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s, heads, etc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ed dril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, hole saw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 sand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ing belts, assortm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palm sand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paper, assortm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block sand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pap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mel tool ki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, heads, et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less saber sa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key sa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less Grinder / cutt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/ grinding wheel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, assortm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less cross-cut sa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cross-cut sa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r for cordless tool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Jigsa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jigsa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 cutt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ksa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le nose pli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egrip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knif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diver’s lanter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diver’s headligh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s, assortm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p wrenc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e rout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pla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carving s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rag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 holster / belt / pouch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e measu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mb bob and l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sharpie mark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er for tools, charger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manu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anc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 wrenc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wrench / sock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chai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ligh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wheel bearing se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e gu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lub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grea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clean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b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tub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tubing hardwa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strapp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backing plat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materi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E shee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E block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b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tub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bar tubing hardwa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v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teak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on Toss ("Riggers Apprentice", "Inspecting your Rig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Casey's  “Inspecting the Aging Sailboa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Casey's “Complete Sailboat Maintenance Manual"</w:t>
      </w:r>
    </w:p>
    <w:p>
      <w:pPr>
        <w:pStyle w:val="Normal"/>
        <w:rPr/>
      </w:pPr>
      <w:hyperlink r:id="rId2">
        <w:r>
          <w:rPr>
            <w:rStyle w:val="InternetLink"/>
          </w:rPr>
          <w:t>http://www.amazon.com/Caseys-Complete-Illustrated-Sailboat-Maintenance/dp/0071462848/ref=pd_ys_ir_all_1?pf_rd_p=258372101&amp;pf_rd_s=center-1&amp;pf_rd_t=1501&amp;pf_rd_i=list&amp;pf_rd_m=ATVPDKIKX0DER&amp;pf_rd_r=17X5WGY75FJ4ZGXXE4H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gel Calder's-"Boat Owners Mechanical and Electrical Manual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ranc Mate's- "ShipShape:The Art of Sailboat Maintenanc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Caseys-Complete-Illustrated-Sailboat-Maintenance/dp/0071462848/ref=pd_ys_ir_all_1?pf_rd_p=258372101&amp;pf_rd_s=center-1&amp;pf_rd_t=1501&amp;pf_rd_i=list&amp;pf_rd_m=ATVPDKIKX0DER&amp;pf_rd_r=17X5WGY75FJ4ZGXXE4H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03:00Z</dcterms:created>
  <dc:creator> </dc:creator>
  <dc:description/>
  <dc:language>en-US</dc:language>
  <cp:lastModifiedBy> </cp:lastModifiedBy>
  <dcterms:modified xsi:type="dcterms:W3CDTF">2008-08-13T04:28:00Z</dcterms:modified>
  <cp:revision>12</cp:revision>
  <dc:subject/>
  <dc:title>Sailboat tools and hardware</dc:title>
</cp:coreProperties>
</file>